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erce maintenance multi applicative, développements applicatifs et prestations associées pour 5 applications existantes ainsi que pour d’éventuelles nouvelles applications, en technologie Microsof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5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462751950"/>
      <w:bookmarkStart w:id="2" w:name="__Fieldmark__0_1462751950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462751950"/>
      <w:bookmarkStart w:id="4" w:name="__Fieldmark__1_1462751950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462751950"/>
      <w:bookmarkStart w:id="6" w:name="__Fieldmark__2_1462751950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462751950"/>
      <w:bookmarkStart w:id="8" w:name="__Fieldmark__3_1462751950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462751950"/>
      <w:bookmarkStart w:id="10" w:name="__Fieldmark__4_1462751950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1462751950"/>
      <w:bookmarkStart w:id="12" w:name="__Fieldmark__5_1462751950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1462751950"/>
      <w:bookmarkStart w:id="14" w:name="__Fieldmark__6_1462751950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1462751950"/>
      <w:bookmarkStart w:id="16" w:name="__Fieldmark__7_1462751950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462751950"/>
      <w:bookmarkStart w:id="18" w:name="__Fieldmark__8_1462751950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1462751950"/>
      <w:bookmarkStart w:id="20" w:name="__Fieldmark__9_1462751950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1462751950"/>
      <w:bookmarkStart w:id="22" w:name="__Fieldmark__10_1462751950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1462751950"/>
      <w:bookmarkStart w:id="24" w:name="__Fieldmark__11_1462751950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1462751950"/>
      <w:bookmarkStart w:id="26" w:name="__Fieldmark__12_1462751950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1462751950"/>
      <w:bookmarkStart w:id="28" w:name="__Fieldmark__13_1462751950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1462751950"/>
      <w:bookmarkStart w:id="30" w:name="__Fieldmark__14_1462751950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1462751950"/>
      <w:bookmarkStart w:id="32" w:name="__Fieldmark__15_1462751950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1462751950"/>
      <w:bookmarkStart w:id="34" w:name="__Fieldmark__16_1462751950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1462751950"/>
      <w:bookmarkStart w:id="36" w:name="__Fieldmark__17_1462751950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1462751950"/>
      <w:bookmarkStart w:id="38" w:name="__Fieldmark__18_1462751950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1462751950"/>
      <w:bookmarkStart w:id="40" w:name="__Fieldmark__19_1462751950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1462751950"/>
      <w:bookmarkStart w:id="43" w:name="__Fieldmark__20_1462751950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43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10-07T12:26:00Z</dcterms:modified>
  <cp:revision>25</cp:revision>
  <dc:subject/>
  <dc:title/>
</cp:coreProperties>
</file>